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мониторинг по математике 6 класс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Цель: проверить уровень усвоения учащимися основных тем курса математики 6 класса.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числите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: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         б)   4                в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2. Радиус круга равен 8 см. Найдите площадь круга. Ответ округлите до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 21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б)  20,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в)  201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Сколько понадобится времени 9 бульдозерам, чтобы расчистить площадку, которую 7 бульдозеров расчищают за 6,3 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 4,9 ч                 б)   2,7 ч               в)   8,1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Сколько натуральных чисел расположено на координатной прямой между числами     ─ 4 и 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  4                       б)  5                      в)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 21                   б)  19                 в)  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Укажите наименьшее по модулю числ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 -13,97        б) 6,3           в) 53,8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Решите уравнени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;           б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;        в)  1,1;       </w:t>
      </w:r>
    </w:p>
    <w:p>
      <w:pPr>
        <w:pStyle w:val="Normal"/>
        <w:rPr/>
      </w:pPr>
      <w:r>
        <w:rPr>
          <w:sz w:val="28"/>
          <w:szCs w:val="28"/>
        </w:rPr>
        <w:t xml:space="preserve">8. В бочонк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кг меда. Сколько меда в 6 бочон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кг;     б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кг;     в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кг;     </w:t>
      </w:r>
    </w:p>
    <w:p>
      <w:pPr>
        <w:pStyle w:val="Normal"/>
        <w:rPr/>
      </w:pPr>
      <w:r>
        <w:rPr>
          <w:sz w:val="28"/>
          <w:szCs w:val="28"/>
        </w:rPr>
        <w:t>9. Найдите неизвестный член пропорции:    40:х=5,6:0,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0,05;             б) 20;          в) 0,5;         </w:t>
      </w:r>
    </w:p>
    <w:p>
      <w:pPr>
        <w:pStyle w:val="Normal"/>
        <w:rPr/>
      </w:pPr>
      <w:r>
        <w:rPr>
          <w:sz w:val="28"/>
          <w:szCs w:val="28"/>
        </w:rPr>
        <w:t xml:space="preserve">10. Найдите отнош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>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  7                б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                 в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 Вычислите  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б)   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            в)  1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2.   Радиус круга равен 11 см. Найдите площадь круга. Ответ округлите до единиц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 38,99 см</w:t>
      </w:r>
      <w:r>
        <w:rPr>
          <w:sz w:val="28"/>
          <w:szCs w:val="28"/>
          <w:vertAlign w:val="superscript"/>
        </w:rPr>
        <w:t xml:space="preserve">2                </w:t>
      </w:r>
      <w:r>
        <w:rPr>
          <w:sz w:val="28"/>
          <w:szCs w:val="28"/>
        </w:rPr>
        <w:t>б)  380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       в)  389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3. Пешеход прошел 8,4 км за 1,5 ч. Какое расстояние он пройдет за 2,5 ч, если будет идти с той же скоростью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 7 км                  б)   14 км             в)  10 км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4. Сколько натуральных чисел расположено на координатной прямой между числами     ─ 5 и 4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  4                        б)   3                    в)    5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5. 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29                     б)   31                   в)   21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6. Укажите наибольшее по модулю числ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-91,3     б) 10,8      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7. Решите уравнение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 1,1;           б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;        в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;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8. В банк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>л компота. Сколько компота в 4 банках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л;         б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л;        в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л;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9. Найдите неизвестный член пропорции:    х:0,9=1,8:3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 4,8;             б)  0,54;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; 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10. Найдите отно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>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б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              в)  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6 заданий –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8 заданий –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0 заданий – «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tbl>
      <w:tblPr>
        <w:tblW w:w="7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70"/>
        <w:gridCol w:w="570"/>
        <w:gridCol w:w="570"/>
        <w:gridCol w:w="570"/>
        <w:gridCol w:w="570"/>
        <w:gridCol w:w="568"/>
        <w:gridCol w:w="568"/>
        <w:gridCol w:w="568"/>
        <w:gridCol w:w="568"/>
        <w:gridCol w:w="568"/>
      </w:tblGrid>
      <w:tr>
        <w:trPr>
          <w:trHeight w:val="322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0:00Z</dcterms:created>
  <dc:creator>polzovatel</dc:creator>
  <dc:description/>
  <cp:keywords/>
  <dc:language>en-US</dc:language>
  <cp:lastModifiedBy>user</cp:lastModifiedBy>
  <dcterms:modified xsi:type="dcterms:W3CDTF">2020-03-23T04:26:00Z</dcterms:modified>
  <cp:revision>6</cp:revision>
  <dc:subject/>
  <dc:title>6 класс</dc:title>
</cp:coreProperties>
</file>